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Calibri" w:hAnsi="Calibri" w:cs="Calibri"/>
          <w:b/>
          <w:b/>
          <w:bCs/>
        </w:rPr>
      </w:pPr>
      <w:r>
        <w:rPr>
          <w:rFonts w:cs="Calibri" w:ascii="Calibri" w:hAnsi="Calibri"/>
          <w:b/>
          <w:bCs/>
        </w:rPr>
        <w:t>Thinking English: Beowulf 1</w:t>
      </w:r>
    </w:p>
    <w:p>
      <w:pPr>
        <w:pStyle w:val="Standard"/>
        <w:rPr>
          <w:rFonts w:ascii="Calibri" w:hAnsi="Calibri" w:cs="Calibri"/>
          <w:b/>
          <w:b/>
          <w:bCs/>
        </w:rPr>
      </w:pPr>
      <w:r>
        <w:rPr>
          <w:rFonts w:cs="Calibri" w:ascii="Calibri" w:hAnsi="Calibri"/>
          <w:b/>
          <w:bCs/>
        </w:rPr>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Speaker I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Tran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Hrothga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ve let it be known that I will give half the gold in my kingdom to any man who can rid us of Grend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Unferth</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y King, for deliverance our people sacrifice goats and sheep to Odin and Heimdall. With your permission, shall we also pray to the new Roman god, Christ Jesus? Perhaps he can lift our afflic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Hrothga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No, Unferth, no. No, the gods will do nothing for us that we will not do for ourselves. What we need is a her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iglaf</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rPr>
                <w:rFonts w:ascii="Calibri" w:hAnsi="Calibri" w:cs="Calibri"/>
              </w:rPr>
            </w:pPr>
            <w:r>
              <w:rPr>
                <w:rFonts w:cs="Calibri" w:ascii="Calibri" w:hAnsi="Calibri"/>
              </w:rPr>
              <w:t>Hold your oars up! And hea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iglaf</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Can you see the coast? Can you see the Danes' guide-fi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eowulf</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 see nothing but the wind and the ra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iglaf</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No fire, no stars by which to navigate. We're lost. Given to the se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eowulf</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The sea's my mother. She'd never take me back to her murky wom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iglaf</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y mother was a fishwife in Uppland. I was rather hoping to die in battle as a warrior shoul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iglaf</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Hea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iglaf</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The men are worried. The storm has no end, Beowulf.</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eowulf</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t's no earthly storm, that much is for sure. But this demon's tempest will not hold us out if we really want 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iglaf</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 xml:space="preserve">Who wants to li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oat's crew</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e d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iglaf</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Then pull your oars. Let's see you do it. For Beowulf! For gold! For glory! Heave! Heave! Heave! Hea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iglaf</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eowulf. Hold fas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eowulf</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an on horse</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ho are you? From your dress you are warriors. Speak! Why should I not run you through right no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eowulf</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e are Geats. I am Beowulf. Son of Ecgtheow. We come seeking your Prince Hrothgar, in friendship. They say you have a monster here. They say your lands are curs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an on horse</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s that what they sa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iglaf</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ards sing of Hrothgar's shame from the frozen north to the shores of Vinlan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an on horse</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There's no shame to be accursed by dem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eowulf</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 am Beowulf and I am here to kill your monst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an on horse</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 thought there were no more heroes foolish enough to come around here and die for our gol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eowulf</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f we die, it'll be for glory, not for gold.</w:t>
            </w:r>
          </w:p>
        </w:tc>
      </w:tr>
    </w:tbl>
    <w:p>
      <w:pPr>
        <w:pStyle w:val="Standard"/>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4415" cy="1335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6114415" cy="133540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TMLPreformattedChar">
    <w:name w:val="HTML Preformatted Char"/>
    <w:qFormat/>
    <w:rPr>
      <w:rFonts w:ascii="Courier New" w:hAnsi="Courier New" w:cs="Courier New"/>
      <w:kern w:val="0"/>
      <w:sz w:val="20"/>
      <w:szCs w:val="20"/>
      <w:lang w:val="en-US" w:bidi="ar-SA"/>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09:00Z</dcterms:created>
  <dc:creator>Joy</dc:creator>
  <dc:description/>
  <cp:keywords/>
  <dc:language>en-US</dc:language>
  <cp:lastModifiedBy>Kathie Wu</cp:lastModifiedBy>
  <dcterms:modified xsi:type="dcterms:W3CDTF">2012-05-24T09:09:00Z</dcterms:modified>
  <cp:revision>2</cp:revision>
  <dc:subject/>
  <dc:title>Thinking History: Beowulf 1_MPEG1 16x9 BITC</dc:title>
</cp:coreProperties>
</file>