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English: Jurassic Park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o!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naro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y! Where did you find those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Calibri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In a box under my sea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naro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Calibri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Are they heavy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ah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naro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Calibri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Then they're expensive.  Put them back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x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Don't scare m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Oh, cool!  Night vision!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Did you feel that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naro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ybe it's the power trying to come</w:t>
              <w:tab/>
              <w:t>back o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x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Calibri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What is that?</w:t>
              <w:br/>
              <w:t>Where's the goat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naro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Oh, Jesus!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x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He left us. He left u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 Grant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Where does he think he's going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col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When you gotta go, you gotta g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x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Dr Gran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col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Boy, do I hate being right all the time.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3354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335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kern w:val="0"/>
      <w:sz w:val="20"/>
      <w:szCs w:val="20"/>
      <w:lang w:val="en-US" w:bidi="ar-SA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cs="Courier New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06:00Z</dcterms:created>
  <dc:creator>Joy</dc:creator>
  <dc:description/>
  <cp:keywords/>
  <dc:language>en-US</dc:language>
  <cp:lastModifiedBy>Kathie Wu</cp:lastModifiedBy>
  <dcterms:modified xsi:type="dcterms:W3CDTF">2012-05-24T09:06:00Z</dcterms:modified>
  <cp:revision>2</cp:revision>
  <dc:subject/>
  <dc:title>Thinking English: Jurassic Park_MPEG1 16x9 BITC</dc:title>
</cp:coreProperties>
</file>