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hinking English: Thor 1</w:t>
      </w:r>
    </w:p>
    <w:p>
      <w:pPr>
        <w:pStyle w:val="Standard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aker ID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cript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ne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Wait for it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rcy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Can I turn on the radio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ne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N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lvig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Jane, you can't keep doing thi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ne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The last 17 occurrences have been predictable to the second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lvig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Jane, you're an astrophysicist, not some storm chaser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ne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 xml:space="preserve">I'm telling you, there's a connection between these atmospheric </w:t>
              <w:br/>
              <w:t>disturbances and my research. Eric, I wouldn't have asked you to fly out here if I wasn't absolutely sur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rcy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Jane? I think you wanna see thi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ne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What is that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lvig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I thought you said it was a subtle auror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ne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Go! Get closer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rcy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Right, good on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ne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Go!</w:t>
            </w:r>
          </w:p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br/>
              <w:t>What are you doing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rcy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I am not dying for six college credits.</w:t>
            </w:r>
          </w:p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br/>
              <w:t>I think that was legally your fault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ne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Get the first aid kit. Do me a favour and don't be dead, please!</w:t>
            </w:r>
          </w:p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Where did he come from?</w:t>
            </w:r>
          </w:p>
        </w:tc>
      </w:tr>
    </w:tbl>
    <w:p>
      <w:pPr>
        <w:pStyle w:val="Standard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6116955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3354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335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kern w:val="0"/>
      <w:sz w:val="20"/>
      <w:szCs w:val="20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kern w:val="2"/>
      <w:sz w:val="24"/>
      <w:szCs w:val="24"/>
      <w:lang w:eastAsia="zh-CN" w:bidi="hi-IN"/>
    </w:rPr>
  </w:style>
  <w:style w:type="character" w:styleId="FooterChar">
    <w:name w:val="Footer Char"/>
    <w:qFormat/>
    <w:rPr>
      <w:kern w:val="2"/>
      <w:sz w:val="24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cs="Courier New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12:00Z</dcterms:created>
  <dc:creator>Joy</dc:creator>
  <dc:description/>
  <cp:keywords/>
  <dc:language>en-US</dc:language>
  <cp:lastModifiedBy>Kathie Wu</cp:lastModifiedBy>
  <dcterms:modified xsi:type="dcterms:W3CDTF">2012-05-24T09:12:00Z</dcterms:modified>
  <cp:revision>2</cp:revision>
  <dc:subject/>
  <dc:title>Thinking English: Thor 1_MPEG1 16x9 BITC</dc:title>
</cp:coreProperties>
</file>