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Calibri"/>
          <w:b/>
          <w:b/>
          <w:bCs/>
          <w:sz w:val="32"/>
          <w:szCs w:val="32"/>
        </w:rPr>
      </w:pPr>
      <w:r>
        <w:rPr>
          <w:rFonts w:cs="Calibri" w:ascii="Helvetica" w:hAnsi="Helvetica"/>
          <w:b/>
          <w:bCs/>
          <w:sz w:val="32"/>
          <w:szCs w:val="32"/>
        </w:rPr>
        <w:t>MISE EN SCÉNE – COSTUME – CLIP 5</w:t>
      </w:r>
    </w:p>
    <w:p>
      <w:pPr>
        <w:pStyle w:val="NoSpacing"/>
        <w:rPr>
          <w:rFonts w:ascii="Helvetica" w:hAnsi="Helvetica" w:cs="Helvetica"/>
          <w:b/>
          <w:b/>
          <w:bCs/>
          <w:color w:val="000000"/>
          <w:sz w:val="22"/>
          <w:szCs w:val="32"/>
        </w:rPr>
      </w:pPr>
      <w:r>
        <w:rPr>
          <w:rFonts w:cs="Helvetica" w:ascii="Helvetica" w:hAnsi="Helvetica"/>
          <w:b/>
          <w:bCs/>
          <w:color w:val="000000"/>
          <w:sz w:val="22"/>
          <w:szCs w:val="32"/>
        </w:rPr>
      </w:r>
    </w:p>
    <w:p>
      <w:pPr>
        <w:pStyle w:val="NoSpacing"/>
        <w:rPr>
          <w:rFonts w:ascii="Helvetica" w:hAnsi="Helvetica" w:cs="Helvetica"/>
          <w:b/>
          <w:b/>
          <w:bCs/>
          <w:caps/>
          <w:color w:val="000000"/>
          <w:lang w:val="en-GB"/>
        </w:rPr>
      </w:pPr>
      <w:r>
        <w:rPr>
          <w:rFonts w:cs="Helvetica" w:ascii="Helvetica" w:hAnsi="Helvetica"/>
          <w:b/>
          <w:bCs/>
          <w:caps/>
          <w:color w:val="000000"/>
          <w:lang w:val="en-GB"/>
        </w:rPr>
        <w:t>Michael O’Connor on costume designs in THE DUCHESS</w:t>
      </w:r>
    </w:p>
    <w:p>
      <w:pPr>
        <w:pStyle w:val="NoSpacing"/>
        <w:rPr>
          <w:rFonts w:ascii="Helvetica" w:hAnsi="Helvetica" w:cs="Helvetica"/>
          <w:b/>
          <w:b/>
          <w:bCs/>
          <w:caps/>
          <w:color w:val="000000"/>
          <w:lang w:val="en-GB"/>
        </w:rPr>
      </w:pPr>
      <w:r>
        <w:rPr>
          <w:rFonts w:cs="Helvetica" w:ascii="Helvetica" w:hAnsi="Helvetica"/>
          <w:b/>
          <w:bCs/>
          <w:caps/>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I chose this clip because it is an example of what costume is subtly doing in this film, it helps the story, keeps it in the fashion of the time and also shows a lot about character. The sequence is just after the Duchess has had her children, she is in Bath and she’s getting a reputation as a fashion icon. She is a political socialite for the Whig party and they are holding a party in Bath and everyone is starting to follow her, in those early days of celebrity. </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This is where we first meet Bess, who is her rival and Bess is coming to meet the Duchess and she has got a plan to end up getting close to the Duke so that her sons can be looked after and the Duchess is unaware of this. She sees Bess and Bess sees what she is wearing and so she starts thinking that she is going to keep in with the Duchess. </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pPr>
      <w:r>
        <w:rPr>
          <w:rFonts w:cs="Helvetica" w:ascii="Helvetica" w:hAnsi="Helvetica"/>
          <w:color w:val="000000"/>
          <w:lang w:val="en-GB"/>
        </w:rPr>
        <w:t xml:space="preserve">In those days their servants used to call each other’s servants and run round with notes and find out what people were doing and what they were going to wear so they could follow the fashions, it was all they had, they didn’t have television or radio. The costume here fits in with a fashion that the Duchess was noted for. Here we have a scene where we have a crowd, if you look at their hairdressing they’re wearing caps and little accessories in their hair, whereas the Duchess has these extraordinarily tall feathers. So things like that show how she demanded attention, she was known for that, making a statement, </w:t>
      </w:r>
      <w:r>
        <w:rPr>
          <w:rFonts w:cs="Helvetica" w:ascii="Helvetica" w:hAnsi="Helvetica"/>
          <w:i/>
          <w:color w:val="000000"/>
          <w:lang w:val="en-GB"/>
        </w:rPr>
        <w:t>I am wearing feathers.</w:t>
      </w:r>
      <w:r>
        <w:rPr>
          <w:rFonts w:cs="Helvetica" w:ascii="Helvetica" w:hAnsi="Helvetica"/>
          <w:color w:val="000000"/>
          <w:lang w:val="en-GB"/>
        </w:rPr>
        <w:t xml:space="preserve"> We won’t see feathers in the film up until that point. When we move onto the next scene, in relation to the crowd, the Duchess is no longer wearing feathers, she is wearing flowers in her hair and all of the crowd are wearing feathers. So they’re constantly following, through this film, when the Duchess does something, Bess does something. </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Back to Bess, Bess is in dark colours and the Duchess is in light colours, as is Georgiana. When we end the film, make note that when they leave the film together, the colours have reversed and Bess is wearing the colour of what she first saw the Duchess in and the Duchess is wearing the colour of what she first saw Bess in. And it was a plan that they were separate at the beginning, they go through the film and they join together, in the middle of the film they are wearing the same identical dress at one scene and then as they leave the film they separate because it is Bess that becomes the Duchess. So the costume design followed their relationship through the film.</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The Duchess is being introduced in Bath as the empress of fashion. I thought well this is the truth, she was the one who set the three feathers in the hair trend that later went on to be the Prince of Wales feathers. In those days they had to sit on the carriage floor when they travelled to parties because their feathers were so high that they would have scraped the roof of the carriage. </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pPr>
      <w:r>
        <w:rPr>
          <w:rFonts w:cs="Helvetica" w:ascii="Helvetica" w:hAnsi="Helvetica"/>
          <w:color w:val="000000"/>
          <w:lang w:val="en-GB"/>
        </w:rPr>
        <w:t xml:space="preserve">There is a relationship between the Duke and the Duchess and they are both in similar colours as if to say </w:t>
      </w:r>
      <w:r>
        <w:rPr>
          <w:rFonts w:cs="Helvetica" w:ascii="Helvetica" w:hAnsi="Helvetica"/>
          <w:i/>
          <w:color w:val="000000"/>
          <w:lang w:val="en-GB"/>
        </w:rPr>
        <w:t>we are the fashionable couple, we are the 'it' couple</w:t>
      </w:r>
      <w:r>
        <w:rPr>
          <w:rFonts w:cs="Helvetica" w:ascii="Helvetica" w:hAnsi="Helvetica"/>
          <w:color w:val="000000"/>
          <w:lang w:val="en-GB"/>
        </w:rPr>
        <w:t>. They are the only people dressed like that and they relate to each other because at this point it is supposed to be a strong marriage. The Duchess is dancing around, and Bess all the time is watching her, through this, waiting to make her move. This dress has all embroidery up the front and there is research to show they used to print onto their fabrics and then embroider over the top of them onto their skirts, so that is why it looks like that. The pannier is extra wide, as it would have been for a party scene like this. And it is difficult, because the actors want to have authentic costumes, they want to feel right for the character and as much as some of them do grumble and say it is really uncomfortable, we make it as light as we can. We try to do little cheats and make it not so uncomfortable and there is a compromise; you just keep saying “it would have been more than that, it would have been more than that.”</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The Duke then chats her up and then Bess. When we see the two the next day in Bath, Bess tries to look like it is spontaneous when she meets the Duchess. In my mind she has already found out - this isn’t in the script - I invented a story around it in order to support what I was doing and knowing that factually this is the sort of thing that used to happen as Amanda Foreman in her book points out. She pretends that spontaneity, “oh I’m in the park too”. They are both in striped costumes and they are like bookends together. Except the Duchess is slightly more fashionable and Bess is still in her browner tones and in darker colours. </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So the two girls together are putting on the pretence that they are alike and good friends and this is all part of Bess’s plan but cheekily she’s found out what she is wearing before. Then from this point they become sisterly, then they’re in the evening together here and they make a plan together. Bess and her become quite close and she wants her to come and stay in London. But really, that’s really what Bess’s plan has been all along. Again they are dressed like bookends, both in floral prints, both with flowers in their hair, both dressed similarly but in different colours. </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It is the same story when they arrive in London they are both dressed in floral prints with different hats but in the same shapes. I’m trying to give the audience a sense that these girls are inseparable and that they don’t go anywhere without each other. </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Then we go to the theatre scene, shortly after this, when they’re back in London. We know that this was a play by Sheridan, which was a sort of parody of the marriage. Georgiana was involved in that scandal and you’ve got to imagine that she and Sheridan conspired to write this. The Duke is furious, because on the stage, whether the audience picks it up or not, the actress as Lady Teazle is dressed as a parody costume of what we saw the Duchess in at the Bath party. </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Because that was a public moment, the public would have known about it, cartoonists would have drawn it and so it IS then parodied to a ridiculous extent and so the costume has an exaggerated wig and three feathers and all the fruit around the feathers and a big wide skirt but in a sort of theatrical way. Lord Teazle is wearing the same colour tone as the Duke, so when the Duke sees it, it is if to say now that is it. The audience is supposed to look at this character and look over to the box and see the Duke and realise who this is supposed to be. The dialogue for Sheridan’s play suits that moment and it is very funny, it is unfortunate that you don’t see it. The Duchess is cheekily looking the whole time and then she spots Charles Grey and that is the end of that sequence. </w:t>
      </w:r>
    </w:p>
    <w:p>
      <w:pPr>
        <w:pStyle w:val="NoSpacing"/>
        <w:rPr>
          <w:rFonts w:ascii="Helvetica" w:hAnsi="Helvetica" w:cs="Helvetica"/>
          <w:color w:val="000000"/>
          <w:lang w:val="en-GB"/>
        </w:rPr>
      </w:pPr>
      <w:r>
        <w:rPr>
          <w:rFonts w:cs="Helvetica" w:ascii="Helvetica" w:hAnsi="Helvetica"/>
          <w:color w:val="000000"/>
          <w:lang w:val="en-GB"/>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10">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mbria" w:hAnsi="Cambria" w:eastAsia="Cambri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24:00Z</dcterms:created>
  <dc:creator>film education</dc:creator>
  <dc:description/>
  <cp:keywords/>
  <dc:language>en-US</dc:language>
  <cp:lastModifiedBy>Kathie Wu</cp:lastModifiedBy>
  <dcterms:modified xsi:type="dcterms:W3CDTF">2012-05-08T16:28:00Z</dcterms:modified>
  <cp:revision>4</cp:revision>
  <dc:subject/>
  <dc:title/>
</cp:coreProperties>
</file>