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Calibri"/>
          <w:b/>
          <w:b/>
          <w:bCs/>
          <w:sz w:val="32"/>
          <w:szCs w:val="32"/>
        </w:rPr>
      </w:pPr>
      <w:r>
        <w:rPr>
          <w:rFonts w:cs="Calibri" w:ascii="Helvetica" w:hAnsi="Helvetica"/>
          <w:b/>
          <w:bCs/>
          <w:sz w:val="32"/>
          <w:szCs w:val="32"/>
        </w:rPr>
        <w:t>MISE EN SCÉNE - SETTINGS - THE LAST KING OF SCOTLAND</w:t>
      </w:r>
    </w:p>
    <w:p>
      <w:pPr>
        <w:pStyle w:val="NoSpacing"/>
        <w:rPr>
          <w:rFonts w:ascii="Helvetica" w:hAnsi="Helvetica" w:cs="Helvetica"/>
          <w:b/>
          <w:b/>
          <w:bCs/>
          <w:color w:val="000000"/>
          <w:sz w:val="32"/>
          <w:szCs w:val="32"/>
        </w:rPr>
      </w:pPr>
      <w:r>
        <w:rPr>
          <w:rFonts w:cs="Helvetica" w:ascii="Helvetica" w:hAnsi="Helvetica"/>
          <w:b/>
          <w:bCs/>
          <w:color w:val="000000"/>
          <w:sz w:val="32"/>
          <w:szCs w:val="32"/>
        </w:rPr>
      </w:r>
    </w:p>
    <w:p>
      <w:pPr>
        <w:pStyle w:val="NoSpacing"/>
        <w:rPr>
          <w:rFonts w:ascii="Helvetica" w:hAnsi="Helvetica" w:cs="Helvetica"/>
          <w:b/>
          <w:b/>
          <w:bCs/>
          <w:caps/>
          <w:color w:val="000000"/>
          <w:lang w:val="en-GB"/>
        </w:rPr>
      </w:pPr>
      <w:r>
        <w:rPr>
          <w:rFonts w:cs="Helvetica" w:ascii="Helvetica" w:hAnsi="Helvetica"/>
          <w:b/>
          <w:bCs/>
          <w:caps/>
          <w:color w:val="000000"/>
          <w:lang w:val="en-GB"/>
        </w:rPr>
        <w:t>Michael Carlin on designing The Last King of Scotland</w:t>
      </w:r>
    </w:p>
    <w:p>
      <w:pPr>
        <w:pStyle w:val="NoSpacing"/>
        <w:rPr>
          <w:rFonts w:ascii="Helvetica" w:hAnsi="Helvetica" w:cs="Helvetica"/>
          <w:b/>
          <w:b/>
          <w:bCs/>
          <w:caps/>
          <w:color w:val="000000"/>
          <w:lang w:val="en-GB"/>
        </w:rPr>
      </w:pPr>
      <w:r>
        <w:rPr>
          <w:rFonts w:cs="Helvetica" w:ascii="Helvetica" w:hAnsi="Helvetica"/>
          <w:b/>
          <w:bCs/>
          <w:caps/>
          <w:color w:val="000000"/>
          <w:lang w:val="en-GB"/>
        </w:rPr>
      </w:r>
    </w:p>
    <w:p>
      <w:pPr>
        <w:pStyle w:val="NoSpacing"/>
        <w:rPr>
          <w:rFonts w:ascii="Helvetica" w:hAnsi="Helvetica" w:cs="Helvetica"/>
          <w:color w:val="000000"/>
          <w:lang w:val="en-GB"/>
        </w:rPr>
      </w:pPr>
      <w:r>
        <w:rPr>
          <w:rFonts w:cs="Helvetica" w:ascii="Helvetica" w:hAnsi="Helvetica"/>
          <w:color w:val="000000"/>
          <w:lang w:val="en-GB"/>
        </w:rPr>
        <w:t>I chose this scene because it’s a montage sequence that takes us from one part of the film into another part of the film and we needed it to end with a bang. The lead character goes to a bush hospital in very much our received notion of what Kampala, or what Uganda, would have been at that time, very rustic, very brown and when he goes to town its exciting and it represents a big change and we did it with colour. In first act of the film there is virtually no blue in that part of the film at all. And blue was almost an arbitrary choice in the sense that it was something that was fairly easy to get rid of and then he walks into a very blue room at the end, which ideally is a subliminal shock for the audience. And that represent the beginning of another part of the film which is the cool Kampala episode.</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So we start on a mosquito biting James McAvoy’s arm, which is very much emblematic of that part of the film, he’s bored his irritated, he’s in a new country, there's nothing really happening for him and he’s been summoned to go and meet the president. And so we were on a set that we built not far from Kampala but very much in the bush, surrounded by trees and red mud and he’s about to go on a journey which is made up of a lot of different small snippets of photography in lots of different parts of Uganda. And the presidential limousine, which was the bane of our life in Uganda because there are very few period vehicles there and its almost impossible to get one there without air freighting it and no one who owns one will let you take it to Uganda anyway because it’s quite rightly perceived not to be a very good place to take a precious automobile. And so these shots are a series of shots, a lot of it was shot second unit in different parts of the country. Some of the shots with James in was obviously shot main unit quite close to Kampala or Ginga, which were our two, sort of, production bases. And this scene here is when he turns the corner into Kampala High Street which represented our biggest intervention as an art department, where we didn’t really build anything on this street but we probably had a hundred people working there for a month to get rid of all the extraneous post nineteen-sixties stuff and cover things up for just those few seconds of shot. And then this sequence here was probably the other biggest challenge of the film, was to try and create a sense of the state house where Idi Amin lived. Which had been demolished shortly before we arrived to make the film. And this view that we’re looking at now is a façade its been built on top of a modest but quite beautiful bungalow with a wonderful garden and the garden was our starting point, to try and convey the grandeur. And then we cut into the blue room, which hopefully it doesn’t hit you as a shock but it is a trigger that something else is happening and in comes Idi Amin, larger than life, and another part of the film begins.</w:t>
      </w:r>
    </w:p>
    <w:p>
      <w:pPr>
        <w:pStyle w:val="NoSpacing"/>
        <w:rPr>
          <w:rFonts w:ascii="Helvetica" w:hAnsi="Helvetica" w:cs="Helvetica"/>
          <w:color w:val="000000"/>
          <w:lang w:val="en-GB"/>
        </w:rPr>
      </w:pPr>
      <w:r>
        <w:rPr>
          <w:rFonts w:cs="Helvetica" w:ascii="Helvetica" w:hAnsi="Helvetica"/>
          <w:color w:val="000000"/>
          <w:lang w:val="en-GB"/>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0:00Z</dcterms:created>
  <dc:creator>film education</dc:creator>
  <dc:description/>
  <cp:keywords/>
  <dc:language>en-US</dc:language>
  <cp:lastModifiedBy>Kathie Wu</cp:lastModifiedBy>
  <dcterms:modified xsi:type="dcterms:W3CDTF">2012-05-08T16:27:00Z</dcterms:modified>
  <cp:revision>4</cp:revision>
  <dc:subject/>
  <dc:title/>
</cp:coreProperties>
</file>