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History: Schindler's Lis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oke up from a dream this morning. I was broke and sharing a room with 12 people I didn't know, only to discover I was broke and sharing a room with 12 people I didn't know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laugh at t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have to laug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're living behind wall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walls I can deal with. It's the restrictions to my life I'm tired of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walls keep them out, that's all I care abou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ike it here. There's a kind of, I don't know, ancestral squalor to it al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're a sla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one helps us anymore. No one likes u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'm smar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, yes, you're smart, you're a real geniu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had your chanc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day, today I actually found time to organise a thought. I can't remember the last time I did th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's the last time we did this? When's the last time we stood around and talked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one ordered me onto a truck today. No one took my business away from m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don't really have a business to tak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re is no way down from here. This is it. This is the bottom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ghetto has liberty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15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1430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43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49:00Z</dcterms:created>
  <dc:creator>Joy</dc:creator>
  <dc:description/>
  <cp:keywords/>
  <dc:language>en-US</dc:language>
  <cp:lastModifiedBy>Kathie Wu</cp:lastModifiedBy>
  <dcterms:modified xsi:type="dcterms:W3CDTF">2012-05-23T09:49:00Z</dcterms:modified>
  <cp:revision>2</cp:revision>
  <dc:subject/>
  <dc:title>Thinking History: Schindler's List_MPEG1 16x9 BITC</dc:title>
</cp:coreProperties>
</file>