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libri" w:hAnsi="Calibri" w:cs="Calibri"/>
          <w:b/>
          <w:b/>
          <w:bCs/>
        </w:rPr>
      </w:pPr>
      <w:r>
        <w:rPr>
          <w:rFonts w:cs="Calibri" w:ascii="Calibri" w:hAnsi="Calibri"/>
          <w:b/>
          <w:bCs/>
        </w:rPr>
        <w:t>Thinking History: The Boy in the Striped Pyjamas</w:t>
      </w:r>
    </w:p>
    <w:p>
      <w:pPr>
        <w:pStyle w:val="Standard"/>
        <w:rPr>
          <w:rFonts w:ascii="Calibri" w:hAnsi="Calibri" w:cs="Calibri"/>
          <w:b/>
          <w:b/>
          <w:bCs/>
        </w:rPr>
      </w:pPr>
      <w:r>
        <w:rPr>
          <w:rFonts w:cs="Calibri" w:ascii="Calibri" w:hAnsi="Calibri"/>
          <w:b/>
          <w:bCs/>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Speaker I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ran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Cinema voiceov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New arrivals here are happy to discover that life in the camp is not all work and that there's ample opportunity for leisure also. At the end of their end day in the ironmongery, or the mill or boot factory, the workers can enjoy the many forms of pastimes that the camp has to offer. Organised sport is very popular, those that don't play certainly enjoy watching. At the end of the working day, the centrally-located cafe is the ideal place for friends and families to join together for a hearty and nutritious meal. The children in particular enjoy the pastries and cakes on offer. In the evenings, the occasional music concerts, either by visiting orchestras, or indeed, by talented musicians from within the camp itself, are always well attended. Other recreations include reading in the library, pottery, cookery, art and horticulture, for adult and child alike. Almost any activity one could wish for is available within the cam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erman 1</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ravo, excellent.</w:t>
            </w:r>
          </w:p>
        </w:tc>
      </w:tr>
    </w:tbl>
    <w:p>
      <w:pPr>
        <w:pStyle w:val="Standard"/>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61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6116955" cy="6153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1430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6115685" cy="143002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48:00Z</dcterms:created>
  <dc:creator>Joy</dc:creator>
  <dc:description/>
  <cp:keywords/>
  <dc:language>en-US</dc:language>
  <cp:lastModifiedBy>Kathie Wu</cp:lastModifiedBy>
  <dcterms:modified xsi:type="dcterms:W3CDTF">2012-05-23T09:48:00Z</dcterms:modified>
  <cp:revision>2</cp:revision>
  <dc:subject/>
  <dc:title>Thinking History: The Boy in the Striped Pyjamas_MPEG1 16x9 BITC</dc:title>
</cp:coreProperties>
</file>