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Primary: Up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t man there says I can take the bird and I love that man there like he is my master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m not your master!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m warning you, once again, bird!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sell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y! Quit it!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m jumping on you now, bird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sell! At this rate we'll never get to the falls!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m nobody's master, got it?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don't want you here, and I don't want you here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'm stuck with you. And if you two don't clear out of here by the time I count to three-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ball! Oh boy, oh boy! A ball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ll? You want it boy? Huh? Huh? Yeah? Yeah?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 oh oh! Yes, I do. I do ever so want the ball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 get it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 boy, oh boy! I will get it and then bring it back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ick Russell, give me some chocolat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sel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 give it to me! Bird. Bird!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on Russell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sel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it. Wait, Mr. Fredricksen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we doing?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y, we're pretty far now. Kevin's gonna miss m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think that did the trick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, Master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ternoon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5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Up_MPEG1 16x9 BITC</dc:title>
</cp:coreProperties>
</file>